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ЛЬИ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45" w:after="0"/>
        <w:jc w:val="center"/>
        <w:rPr/>
      </w:pPr>
      <w:r>
        <w:rPr>
          <w:b/>
        </w:rPr>
        <w:t>«Об утверждении Административного регламента по предоставлению муниципальной услуги «Согласование  присвоения наименований, переименования улиц площадей, других  составных частей, а также установка мемориальных досок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  17 февраля 2012                                                                                                          № 20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Административный регламент по предоставлению муниципальной услуги   «Согласование, присвоение наименований, переименования улиц площадей, других  составных частей, а также установка мемориальных досок»</w:t>
      </w:r>
    </w:p>
    <w:p>
      <w:pPr>
        <w:pStyle w:val="Normal"/>
        <w:numPr>
          <w:ilvl w:val="0"/>
          <w:numId w:val="2"/>
        </w:numPr>
        <w:shd w:fill="FFFFFF" w:val="clear"/>
        <w:ind w:left="360" w:right="-6" w:hanging="360"/>
        <w:jc w:val="both"/>
        <w:rPr/>
      </w:pPr>
      <w:r>
        <w:rPr>
          <w:color w:val="000000"/>
          <w:spacing w:val="6"/>
        </w:rPr>
        <w:t xml:space="preserve"> </w:t>
      </w:r>
      <w:r>
        <w:rPr>
          <w:rFonts w:cs="Calibri;Century Gothic"/>
        </w:rPr>
        <w:t>Административный регламент  подлежит размещению на официальном сайте МО «Прибайкальский район» для проведения независимой экспертизы, обнародованию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360" w:right="-6" w:hanging="360"/>
        <w:jc w:val="both"/>
        <w:rPr>
          <w:color w:val="000000"/>
          <w:spacing w:val="7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 МО «Ильинско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 xml:space="preserve">  </w:t>
      </w:r>
      <w:r>
        <w:rPr>
          <w:b/>
        </w:rPr>
        <w:t>сельское поселение                                                                                         В.А. Отт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cs="Arial-BoldItalicMT;Arial"/>
          <w:b/>
          <w:b/>
          <w:bCs/>
          <w:i/>
          <w:i/>
          <w:iCs/>
          <w:color w:val="000000"/>
        </w:rPr>
      </w:pPr>
      <w:r>
        <w:rPr>
          <w:rFonts w:cs="Arial-BoldItalicMT;Arial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cs="Arial-BoldItalicMT;Arial"/>
          <w:b/>
          <w:b/>
          <w:bCs/>
          <w:i/>
          <w:i/>
          <w:iCs/>
          <w:color w:val="000000"/>
        </w:rPr>
      </w:pPr>
      <w:r>
        <w:rPr>
          <w:rFonts w:cs="Arial-BoldItalicMT;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FranklinGothicBookCondITC-Reg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FranklinGothicBookCondITC-Reg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МО «Ильинское» сельское поселение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17.02.2012 года № 20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ind w:firstLine="36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360"/>
        <w:jc w:val="center"/>
        <w:rPr/>
      </w:pPr>
      <w:r>
        <w:rPr/>
        <w:t>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1.Общие положения</w:t>
      </w:r>
      <w:r>
        <w:rPr/>
        <w:t>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/>
      </w:pPr>
      <w:r>
        <w:rPr/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/>
      </w:pPr>
      <w:r>
        <w:rPr/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дминистрации </w:t>
      </w:r>
      <w:r>
        <w:rPr/>
        <w:t>МО «Ильинское» сельское поселение по адресу</w:t>
      </w:r>
      <w:r>
        <w:rPr>
          <w:bCs/>
        </w:rPr>
        <w:t>: Республика Бурятия, Прибайкальский район, село Ильинка, улица Октябрьская,121.</w:t>
      </w:r>
    </w:p>
    <w:p>
      <w:pPr>
        <w:pStyle w:val="Normal"/>
        <w:jc w:val="both"/>
        <w:rPr/>
      </w:pPr>
      <w:r>
        <w:rPr/>
        <w:t>  </w:t>
      </w:r>
      <w:r>
        <w:rPr/>
        <w:t>График работы Администрации: график выдачи справок</w:t>
      </w:r>
    </w:p>
    <w:p>
      <w:pPr>
        <w:pStyle w:val="Normal"/>
        <w:jc w:val="both"/>
        <w:rPr/>
      </w:pPr>
      <w:r>
        <w:rPr/>
        <w:t xml:space="preserve">понедельник- пятница: с 08.30 до 16.00, </w:t>
      </w:r>
    </w:p>
    <w:p>
      <w:pPr>
        <w:pStyle w:val="Normal"/>
        <w:jc w:val="both"/>
        <w:rPr/>
      </w:pPr>
      <w:r>
        <w:rPr/>
        <w:t>среда – не приемный день</w:t>
      </w:r>
    </w:p>
    <w:p>
      <w:pPr>
        <w:pStyle w:val="Normal"/>
        <w:jc w:val="both"/>
        <w:rPr/>
      </w:pPr>
      <w:r>
        <w:rPr/>
        <w:t xml:space="preserve">перерыв на обед: с 13.00 до 14.00, </w:t>
      </w:r>
    </w:p>
    <w:p>
      <w:pPr>
        <w:pStyle w:val="Normal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8 (30144) 53-3-27.</w:t>
      </w:r>
    </w:p>
    <w:p>
      <w:pPr>
        <w:pStyle w:val="Normal"/>
        <w:ind w:right="85"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4. Информация по вопросам предоставления муниципальной услуги предоставляется специалистами ГУ «Многофункциональный центр Республики Бурятия по предоставлению государственных и муниципальных услуг» и Управлений по развитию территорий и земельного контроля администраций района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/>
      </w:pPr>
      <w:r>
        <w:rPr/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О  «Ильинское» сельское посел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 xml:space="preserve">2.3. Результатом предоставления муниципальной услуги является выдача распоряжения Администрации МО  «Ильинское» сельское поселение о присвоении наименований, переименований улиц, площадей, других составных частей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, а также установке мемориальных досок.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 30 рабочих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5. Муниципальная услуга осуществляется в соответствии со следующими нормативными документам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онституцией Российской Федерации; </w:t>
      </w:r>
    </w:p>
    <w:p>
      <w:pPr>
        <w:pStyle w:val="F"/>
        <w:rPr>
          <w:sz w:val="22"/>
          <w:szCs w:val="22"/>
        </w:rPr>
      </w:pPr>
      <w:r>
        <w:rPr>
          <w:sz w:val="22"/>
          <w:szCs w:val="22"/>
        </w:rPr>
        <w:t>Официальный текст Конституции РФ с внесенными в нее поправками от 30.12.2008 опубликован в изданиях</w:t>
      </w:r>
    </w:p>
    <w:p>
      <w:pPr>
        <w:pStyle w:val="F"/>
        <w:rPr>
          <w:sz w:val="22"/>
          <w:szCs w:val="22"/>
        </w:rPr>
      </w:pPr>
      <w:r>
        <w:rPr>
          <w:sz w:val="22"/>
          <w:szCs w:val="22"/>
        </w:rPr>
        <w:t>"Российская газета", N 7, 21.01.2009,</w:t>
      </w:r>
    </w:p>
    <w:p>
      <w:pPr>
        <w:pStyle w:val="F"/>
        <w:rPr>
          <w:sz w:val="22"/>
          <w:szCs w:val="22"/>
        </w:rPr>
      </w:pPr>
      <w:r>
        <w:rPr>
          <w:sz w:val="22"/>
          <w:szCs w:val="22"/>
        </w:rPr>
        <w:t>"Собрание законодательства РФ", 26.01.2009, N 4, ст. 445,</w:t>
      </w:r>
    </w:p>
    <w:p>
      <w:pPr>
        <w:pStyle w:val="F"/>
        <w:rPr>
          <w:sz w:val="22"/>
          <w:szCs w:val="22"/>
        </w:rPr>
      </w:pPr>
      <w:r>
        <w:rPr>
          <w:sz w:val="22"/>
          <w:szCs w:val="22"/>
        </w:rPr>
        <w:t>"Парламентская газета", N 4, 23-29.0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сточник публикации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  <w:t>"Собрание законодательства РФ", 06.10.2003, N 40, ст. 3822,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  <w:t>"Парламентская газета", N 186, 08.10.2003,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  <w:t>"Российская газета", N 202, 08.10.2003.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eastAsia="ru-RU"/>
        </w:rPr>
        <w:t xml:space="preserve">-  </w:t>
      </w:r>
      <w:r>
        <w:rPr>
          <w:rStyle w:val="FontStyle46"/>
        </w:rPr>
        <w:t>Градостроительным кодексом Российской Федерации от 29 декабря 2004 года № 190-ФЗ;</w:t>
      </w:r>
    </w:p>
    <w:p>
      <w:pPr>
        <w:pStyle w:val="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точник публикации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  <w:t>"Российская газета", N 290, 30.12.2004,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  <w:t>"Собрание законодательства РФ", 03.01.2005, N 1 (часть 1), ст. 16,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  <w:t>"Парламентская газета", N 5-6, 14.01.2005.</w:t>
      </w:r>
    </w:p>
    <w:p>
      <w:pPr>
        <w:pStyle w:val="F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</w:rPr>
        <w:t xml:space="preserve">        </w:t>
      </w:r>
      <w:r>
        <w:rPr>
          <w:rStyle w:val="FontStyle46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rPr>
          <w:rStyle w:val="FontStyle46"/>
          <w:sz w:val="22"/>
          <w:szCs w:val="22"/>
        </w:rPr>
      </w:pPr>
      <w:r>
        <w:rPr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публик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убликован в «Российской газете» – Федеральный выпуск 30 июля 2010 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коном Республики Бурятия от 10.09.2007 №243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б административно-территориальном устройстве Республики Бурятия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опубликовано в газете «Бурятия», №170, 13.09.2007)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Уставом Администрации МО  «Ильинское» сельское поселение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стоящим Административным регламенто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6. В случае необходимости присвоения наименований, переименований улиц, площадей, других составных частей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а) заявление на имя руководителя администрации района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б) копия ситуационного плана местност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е) копии правоустанавливающих документов на земельный участок либо жилой дом, расположенные на составной части, которой присваивается наименование, в случае присвоения наименования вновь возведенным строениям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а) заявление на имя руководителя администрации района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б) копия проекта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оставляются с оригиналами для сличения.</w:t>
      </w:r>
    </w:p>
    <w:p>
      <w:pPr>
        <w:pStyle w:val="Normal"/>
        <w:ind w:firstLine="708"/>
        <w:jc w:val="both"/>
        <w:rPr/>
      </w:pPr>
      <w:r>
        <w:rPr/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ind w:firstLine="708"/>
        <w:jc w:val="both"/>
        <w:rPr/>
      </w:pPr>
      <w:r>
        <w:rPr/>
        <w:t>2.9. Предоставление муниципальной услуги осуществляется на бесплатной основе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Требования к местам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в котором осуществляется прием граждан, консультирование о предоставлении муниципальной услуги, располагается с учетом пешеходной доступности для граждан от остановок общественного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, в котором осуществляется прием граждан, оборудованы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ы в здания исполнителей муниципальной услуги оборудованы пандусами, расширенными проходами, позволяющими обеспечить беспрепятственный доступ инвалидов, включая инвалидов, использующих кресла-коляс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1. Прием заявления и документов от заявителя о присвоении наименования/переименования улицы, площади, другой составной части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. Направление документов в Администрацию МО  «Ильинское» сельское поселение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;</w:t>
      </w:r>
    </w:p>
    <w:p>
      <w:pPr>
        <w:pStyle w:val="Normal"/>
        <w:ind w:firstLine="540"/>
        <w:jc w:val="both"/>
        <w:rPr/>
      </w:pPr>
      <w:r>
        <w:rPr/>
        <w:t>3. Подготовка и согласование проекта распоряжения Администрации МО  «Ильинское» сельское поселение о присвоении наименования/переименования улицам, площадям и другим составным частям , установке мемориальных досок (далее – распоряжение Администрации МО  «Ильинское» сельское поселение)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4. Внесение сведений в реестр сведений о присвоении наименований, переименований улиц, площадей, других составных частей и выдача заявителю копии распоряжения Администрации МО  «Ильинское» сельское поселение о присвоении наименования/переименования улицам, площадям и другим составным частям , установке мемориальных дос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1 Прием заявления и документов от заявителя о присвоении наименования /переименования улицы, площади, другой составной части, установке мемориальной доски либо мотивированный письменный отказ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, установке мемориальной доски к специалисту Администрации МО  «Ильинское» сельское поселение (далее – специалист).</w:t>
      </w:r>
    </w:p>
    <w:p>
      <w:pPr>
        <w:pStyle w:val="Normal"/>
        <w:ind w:firstLine="540"/>
        <w:jc w:val="both"/>
        <w:rPr/>
      </w:pPr>
      <w:r>
        <w:rPr/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Normal"/>
        <w:ind w:firstLine="540"/>
        <w:jc w:val="both"/>
        <w:rPr/>
      </w:pPr>
      <w:r>
        <w:rPr/>
        <w:t>Максимальный срок действия 1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и 2 дней специалист передает обоснованный письменный отказ Главе Администрации МО  «Ильинское» сельское поселение (далее – руководитель) для подписи, затем в отдел по жилищным вопросам и обращениям граждан для исходящей регистрации, после чего направляет заявит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u w:val="single"/>
        </w:rPr>
      </w:pPr>
      <w:r>
        <w:rPr/>
        <w:t>3.1.2. Направление документов в Администрацию МО  «Ильинское» сельское поселение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После приема документов специалист направляет их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 (далее – Комиссия). Материалы, подлежащие рассмотрению, доводятся до членов комиссии.  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Комиссия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3. Подготовка и согласование проекта распоряжения Администрации МО  «Ильинское» сельское поселение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 , установке мемориальных дос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ешения Комиссии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председателем Комиссии, и направляет заявителю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/>
        <w:t>На основании решения Комиссии о присвоении наименования/переименования улицам, площадям и другим составным частям, установке мемориальных досок специалист изготавливает проект распоряжения Администрации МО  «Ильинское» сельское поселение о присвоении наименования/ переименования улицы, площади и другой составной части, а также установке мемориальной доски и согласовывает с Комитетом, Управлением Архитектуры и строительства  по Прибайкальскому району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действия 5 рабочих дней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3.1.4. Внесение в реестр сведений о присвоении наименований, переименований улиц, площадей, других составных частей и выдача заявителю копии распоряжения Администрации МО  «Ильинское» сельское поселение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На основании согласованного распоряжения Администрации МО  «Ильинское» сельское поселение специалист вносит сведения из распоряжения в реестр наименования улиц путем занесения в электронную базу даты, номера распоряжения Администрации МО  «Ильинское» сельское поселение, сведений о присвоении наименования/переименования улиц, площадей и других составных частей.</w:t>
      </w:r>
    </w:p>
    <w:p>
      <w:pPr>
        <w:pStyle w:val="Normal"/>
        <w:ind w:firstLine="540"/>
        <w:jc w:val="both"/>
        <w:rPr/>
      </w:pPr>
      <w:r>
        <w:rPr/>
        <w:t>Специалист выдает заявителю копию распоряжения Администрации МО  «Ильинское» сельское поселение.</w:t>
      </w:r>
    </w:p>
    <w:p>
      <w:pPr>
        <w:pStyle w:val="Normal"/>
        <w:ind w:firstLine="540"/>
        <w:jc w:val="both"/>
        <w:rPr/>
      </w:pPr>
      <w:r>
        <w:rPr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ы контроля за предоставлением  муниципальной услуг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Текущий контроль выполнения специалистом положений регламента возложен на начальника Управления по развитию территории и земельному контролю, заместителя руководителя по вопросам жизнеобеспечения района, руководителя администрации района и осуществляется по мере необходимости по конкретному вопрос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/>
      </w:pPr>
      <w:r>
        <w:rPr/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5. Порядок обжалования действий (бездействий) должностного лица, принимаемого решения при предоставлении муниципальной услуг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я (бездействия), должностных лиц Администрации МО  «Ильинское» сельское поселение,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/>
      </w:pPr>
      <w:r>
        <w:rPr/>
        <w:t>-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Жалоба подлежит обязательному рассмотрению в течение 30 дней со дня подачи письменного заявлен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ия (бездействия) специалистов, должностных лиц Администрации МО  «Ильинское» сельское поселение также могут быть обжалованы заявителем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0"/>
          <w:szCs w:val="20"/>
        </w:rPr>
        <w:br/>
      </w: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Администрации </w:t>
      </w:r>
      <w:r>
        <w:rPr>
          <w:b/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ind w:left="5145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ind w:left="514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ЕШЕНИЯ АДМИНИСТРАЦИИ МУНИЦИПАЛЬНОГО ОБРАЗОВАНИЯ «ИЛЬИНСКОЕ» СЕЛЬСКОЕ ПОСЕЛЕНИЕ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 «Ильинское» сельское поселени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от17.02.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ind w:firstLine="360"/>
        <w:jc w:val="center"/>
        <w:rPr/>
      </w:pPr>
      <w:r>
        <w:rPr>
          <w:b/>
        </w:rPr>
        <w:t>«Прием и направление документов на Комиссию по рассмотрению вопросов о  присвоении наименований, переименований улиц, площадей, других составных частей, а также установке мемориальных досок</w:t>
      </w:r>
      <w:r>
        <w:rPr>
          <w:b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381885</wp:posOffset>
                </wp:positionV>
                <wp:extent cx="3448050" cy="159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авление документов в Администрацию МО  «Ильинское» сельское поселение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25.6pt;mso-wrap-distance-left:9.05pt;mso-wrap-distance-right:9.05pt;mso-wrap-distance-top:0pt;mso-wrap-distance-bottom:0pt;margin-top:187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авление документов в Администрацию МО  «Ильинское» сельское поселение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455420</wp:posOffset>
                </wp:positionV>
                <wp:extent cx="0" cy="38862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.6pt" to="171pt,1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444240</wp:posOffset>
                </wp:positionV>
                <wp:extent cx="0" cy="5257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1.2pt" to="171pt,3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288280</wp:posOffset>
                </wp:positionV>
                <wp:extent cx="0" cy="4648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6.4pt" to="162pt,4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76962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6pt" to="350.95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16865</wp:posOffset>
                </wp:positionV>
                <wp:extent cx="3448050" cy="1148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90.4pt;mso-wrap-distance-left:9.05pt;mso-wrap-distance-right:9.05pt;mso-wrap-distance-top:0pt;mso-wrap-distance-bottom:0pt;margin-top:24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952875</wp:posOffset>
                </wp:positionV>
                <wp:extent cx="3448050" cy="1344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ка и согласование проекта распоряжения Администрации МО  «Ильинское» сельское поселение либо мотивированный письменный отказ в  присвоении наименований, переименований улиц, площадей и других составных частей 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05.9pt;mso-wrap-distance-left:9.05pt;mso-wrap-distance-right:9.05pt;mso-wrap-distance-top:0pt;mso-wrap-distance-bottom:0pt;margin-top:3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готовка и согласование проекта распоряжения Администрации МО  «Ильинское» сельское поселение либо мотивированный письменный отказ в  присвоении наименований, переименований улиц, площадей и других составных частей 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5735955</wp:posOffset>
                </wp:positionV>
                <wp:extent cx="4133850" cy="803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несение в реестр сведений о присвоении наименований, переименований улиц, площадей, других составных частей и выдача заявителю копии распоряжения Администрации МО  «Ильинское» сельское 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3.3pt;mso-wrap-distance-left:9.05pt;mso-wrap-distance-right:9.05pt;mso-wrap-distance-top:0pt;mso-wrap-distance-bottom:0pt;margin-top:451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несение в реестр сведений о присвоении наименований, переименований улиц, площадей, других составных частей и выдача заявителю копии распоряжения Администрации МО  «Ильинское» сельское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417195</wp:posOffset>
                </wp:positionV>
                <wp:extent cx="1847850" cy="1337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5.3pt;mso-wrap-distance-left:9.05pt;mso-wrap-distance-right:9.05pt;mso-wrap-distance-top:0pt;mso-wrap-distance-bottom:0pt;margin-top:32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FranklinGothicBookCondITC-Reg" w:hAnsi="FranklinGothicBookCondITC-Reg" w:cs="FranklinGothicBookCondITC-Reg"/>
          <w:color w:val="000000"/>
          <w:sz w:val="20"/>
          <w:szCs w:val="20"/>
        </w:rPr>
      </w:pPr>
      <w:r>
        <w:rPr>
          <w:rFonts w:cs="FranklinGothicBookCondITC-Reg" w:ascii="FranklinGothicBookCondITC-Reg" w:hAnsi="FranklinGothicBookCondITC-Reg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FranklinGothicBookCondITC-Reg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;Century Gothic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;Century Gothic"/>
      <w:sz w:val="32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">
    <w:name w:val="f"/>
    <w:basedOn w:val="Normal"/>
    <w:qFormat/>
    <w:pPr>
      <w:ind w:left="320" w:hanging="0"/>
      <w:jc w:val="both"/>
    </w:pPr>
    <w:rPr/>
  </w:style>
  <w:style w:type="paragraph" w:styleId="T">
    <w:name w:val="t"/>
    <w:basedOn w:val="Normal"/>
    <w:qFormat/>
    <w:pPr/>
    <w:rPr>
      <w:color w:val="00008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2:00Z</dcterms:created>
  <dc:creator>Наташа</dc:creator>
  <dc:description/>
  <cp:keywords/>
  <dc:language>en-US</dc:language>
  <cp:lastModifiedBy>XTreme</cp:lastModifiedBy>
  <cp:lastPrinted>2012-03-10T09:19:00Z</cp:lastPrinted>
  <dcterms:modified xsi:type="dcterms:W3CDTF">2002-12-31T21:51:00Z</dcterms:modified>
  <cp:revision>26</cp:revision>
  <dc:subject/>
  <dc:title/>
</cp:coreProperties>
</file>